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1789180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3331629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